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OS O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4         11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for curren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ll lanalyz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