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vell NetWare Lite v1.1 OD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3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ow to use EZStart to copy the Novell NetWare Lite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I driver from the SuperDisk to your PC and install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ow to install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driver supports all 8216 (Ultra), 80xx (Elite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xx (PLUS) Series ISA and Micro Channel Ethernet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EZStart Driver Installation screen, select 'Copy Files'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ll the files used by this driver from the SuperDis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Directory recommended by EZStart, or to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ZStart default for copying files is a:\, as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Please make a backup copy of your SuperDisk before EZ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files to the SuperDisk to configure it as a "LAN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ollow the installation instructions for installing NetWare 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en prompted for a network interface card, select "Oth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When prompted for the "LAN Drivers Diskette",  ins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lect "SMC8000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ollow the remaining Novell instructions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uld not find a SMC Ethernet adap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river was unable to find an SMC Ethernet LAN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ed in the system. Check for adapter conflic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ry the installation. Check that the adapter is s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 in the adapter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is Adapter must be configured in NET.CF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ssage will appear if you install two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your system. In this case, you will need to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 configuration for each adapter in a 'NET.CFG'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 to the above information on installing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apter hardware failure detected (initialization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apter did not pass the initializ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 the adapter for configuration confli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apter hardware failure detected (self-test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apter did not pass the initialization self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 due to a hardware problem. Check the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nfiguration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ther system RAM already occupies adapter 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r has detected that the adapter RAM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RAM in the system. Reconfigure the adapt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fferent RAM address and retry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ther system ROM already occupies adapter 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r has detected that the adapter RAM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M in the system. Reconfigure the adapter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RAM address and retry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Adapter IRQ higher than 7 not valid in 8-bit slot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RQ number specified cannot be used if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inserted into an 8-bit slot. Select a different IR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I/O base address chosen for driver not valid (il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undary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/O base address specified in the NET.CFG file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because it does not start on supported addres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undary. Change the setting in the NET.CFG fil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adapt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/O base address chosen for driver not valid (out of range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/O base address specified in the NET.CFG file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ecause it is not within supported address rang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dapter. Change the setting in the NET.CFG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adapt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RQ chosen for driver does not match adapter 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RQ setting specified in the NET.CFG file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ecause it does not match the adapter soft-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jumper setting found during initialization.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in the NET.CFG file to a supported adapt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apter IRQ higher than 7 not valid in 8-bit s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RQ setting specified in the NET.CFG file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ecause it is not valid for an adapter install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-bit slot. Change the setting in the NET.CF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supported adapt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RQ chosen for adapter not valid (out of range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RQ setting specified in the NET.CFG file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ecause it is not within the support IRQ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adapter. Change the setting in the NET.CF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supported adapt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annot access adapter RAM properly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apter could read or write the adapter RAM.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other adapter does not share the same memory spac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apter RAM base address on illegal bound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AM base address setting specified in the NET.CF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not be used because it does not start on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M address start boundary. Change the sett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.CFG file to a supported adapt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AM base address chosen for driver not valid (out of range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AM base address setting specified in the NET.CF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not be used because it does not start on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M address start boundary. Change the sett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.CFG file to a supported adapt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AM size chosen for driver not valid (out of range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AM base address setting specified in the NET.CF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used because it is not within the support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e address settings of the adapter. Change 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NET.CFG file to a supported adapt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RAM base address chosen for driver does not match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AM base address setting specified in the NET.CF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used because it does not match the adapter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or jumper setting found during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setting in the NET.CFG file to a supported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RAM size chosen for driver does not match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M size setting specified in the NET.CFG fil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used because it does not match the adapter RAM siz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ring initialization. Change the setting in the NET.CF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supported adapt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onfiguration corrupted; run software setup"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river failed to initialize the adapter due to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in configuration EEROM. Run the software setup utilit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configure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C and Standard Microsystems are registered trademarks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Elite 16 Ultra, EtherCard Elite 16T Ultra, EtherCard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C Ultra, Elite Series, EliteView, EZStart, SuperDisk, and Ultra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demarks of Standard Microsystems Corporation.  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ny names are registered trademarks or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