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595282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2002519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334410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2197411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