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LICENSE.DOC              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 1990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STALLING BOOT.SYS ON YOUR SYSTEM YOU INDICATE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FOLLOWING TERMS AND  CONDITIONS. IF YOU  DO NOT AG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YOU 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AND THE  ACCOMPANYING PROGRAMS AND  DOCUMENTATION (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LLECTIVELY REFERRED TO  AS BOOT.SYS) ARE DISTRIBUTED 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S SALVISBERG  (THE  AUTHOR) MAKES  NO  WARRANTY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BUT NOT LIMITED 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OFTWARE AND DOCUMENTATION. IN NO EVENT 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 ANY DAMAGES, INCLUDING LOST 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 OF OR THE  INABILITY TO  USE THIS  PROGRAM,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HAS BEEN  ADVISED OF THE  POSSIBILITY OF SUCH DAMAG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s  a copyrighted  work  protected by  Swiss, U.S.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opyright law. It is not free, freeware, 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. It is  distributed as Shareware,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ry it out  at no cost for three weeks; if 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fits your needs and you wish to use it regula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If you choose not to pay the registration fe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using BOOT.SYS after the initial trial period  and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computer, but you may still keep copies  of it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to other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give individual  copies of the  unregister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to your  friends and associates for 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 You must include all the  files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.ME  file) that  make up BOOT.SYS  without any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preferably in  the original self-extracting  LHar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You may upload  BOOT.SYS to the public section of 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but you  may not place  it in any  user group o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r distribute it for  a fee or in any way sell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o circumstances may an unregistered version of BOOT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 a  commercial (business,  corporate, government, 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, or other  institutional) environment except for 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 of evaluation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 or dis-assemble BOOT.SYS, nor 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BOOT.SYS.  BOOT.SY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 with any  other  product for  any reason 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your registered copy of BOOT.SYS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 time ONLY if no more than one of thes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running  at the same  time. You may  make as many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BOOT.SYS as you need for your personal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give, sell, or otherwise transfer  copies of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ered version of BOOT.SYS  to any other person for 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register,  your  copy  of  BOOT.SYS will  have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and display your name and  address. You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ation including that information will be  transfer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 shareware  versions  of  BOOT.SYS,  which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version of BOOT.SYS may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 or distribution of BOOT.SYS, which  violates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, will be  considered a copyright violation,  and pr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Government RESTRICTED  RIGHTS: Use, duplication,  or dis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by the Government is subject to restrictions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vision  (b)(3)(ii)  of the  Rights  in  Technical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s  not free! You  may try it  out at  no charg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rial period to  determine if it f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ntinue to  use BOOT.SYS after the initial 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gister. This method of software  distribution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 for a single copy  of BOOT.SYS is  SFR 7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hange rate US$ to Swiss Franks is about $0.72 = SFR 1.- (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Please note that at the  time when the $34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.S. was fixed this was comparable to the fee of SFR 70.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zerland. Since then the US$ has  been loosing value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ry to keep  up the $34 price as long as possible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ur costs and calculations are in Swiss Franks this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erious problem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isk with the current version of BOO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rinted and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special utility program that lets you transfer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 later shareware  versions  of BOOT.SYS  tha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 from any shareware source (getting an up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requires new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ee support (by electronic mail or by mail) for the firs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after  payment,  consisting of  answering ques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ing any  reproducible program  error(s) that  interfe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 intended use  of the  program as  outlin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 The  author  may choose  not  to fix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to a  special hardware and/or 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then arrange  for a refund of the 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problem is reported  within 90  days of pay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makes no  other warranties, expressed or 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ranty is expressly limited to the cost  of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OOT.SYS is publicly supported on CompuServe in  the DOS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ies section of the IBMSYS forum. A  free CompuServ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, which includes  a $15.00 usage  credit, is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BOOT.SYS  users  who  do  not  yet  subscri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. CompuServe  will open  the door for  a whol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of information, services, and  interesting people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erve is also  the best place  to obtain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oducts from Hans Salvisberg (and  many othe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ndors).  The CompuServe  IntroPak (a  $39.95 valu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o registered  BOOT.SYS users compliments  of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, Inc., and Hans Salvisberg. This offer 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continued availability from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information: Current CompuServe rates are $12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hour plus communications surcharges (e.g., $0.30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U.S.A., $9.50/hour in Switzerland and the United 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, varying rates in other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must  be registered before  it is  used in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, corporate, government, educational, or  other i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er-unit  prices apply for  registration of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pies of BOOT.SYS on the sam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SFR 7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-   4       SFR 6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-   9       SFR 5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-  24       SFR 4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 -  49       SFR 4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 -  99       SFR 3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 - 249       SFR 3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0  - 499       SFR 2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 or more    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ces include one  master diskette and one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order.  The licensee  is  responsible  for  dupl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documentation as  needed, and for ensuring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number of installed copies is not exceede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 are  available for  a  nominal fee.  Under this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is provided  to  one  designated representativ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ree choices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the author in  Switzerland: All payment must be 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ss Franks. The easiest  way to do this is by 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uthorize us  to charge your card  for the amount  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R and the credit card company will automatically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cy  using  the current  exchange  rate. We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a  fixed exchange rate  or a  certain dat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to  take place,  but based on  our experi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 rates do not va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 you may send  us a postal money order  in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ks (your local post office does the currency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 Public  software  Library  in   the  U.S.A.  (single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s only!):  PsL  is authorized  to sell  pr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-PC versions  of BOOT.SYS at  $34 +  $4 s&amp;h. The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 orders on  a toll-free phone  number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accompanied by a check o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site licenses:  Other modes of payment  includ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S$ or other  currency can be negotiated -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 file REGISTER.FRM  includes registration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two options. If this file is missing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,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Salvisberg, Froeschmattstr. 40, CH-3018 Berne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salvis@ahorn.iam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  73237.3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